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对国家社科基金项目和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上海市社科规划课题进行年度检查的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社科研究单位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进一步加强和改进国家社科基金项目和市社科规划课题管理工作，提高项目按时完成率和研究成果质量，根据《国家社会科学基金项目管理办法》和《上海市哲学社会科学规划课题管理办法》，我办对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度至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立项的国家社科基金重大项目、重点项目、一般项目、青年项目、各类专项项目和市社科规划重大课题、一般课题、青年课题、专项研究课题进行年度检查（检查表格分别见附件一、附件二），要求负责人如实填写各项内容，纸质表格经单位科研管理部门审核盖章后，连同电子版表格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 xml:space="preserve">12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前报送我办。各单位须同时提交本单位国家社科基金项目年度检查报告、市社科规划课题年度检查报告和年度检查数据统计表（见附件三、附件四、附件五），纸质版请盖单位公章，电子版分别发送至指定电子邮箱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系 人：董卫国   王云飞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24022316   24022212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eastAsia="仿宋_GB2312" w:cs="Times New Roman" w:ascii="Times New Roman" w:hAnsi="Times New Roman"/>
          <w:sz w:val="32"/>
          <w:szCs w:val="32"/>
        </w:rPr>
        <w:t>gjxm@sh-popss.gov.cn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国家项目）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sskkt@sh-popss.gov.cn </w:t>
      </w:r>
      <w:r>
        <w:rPr>
          <w:rFonts w:ascii="仿宋_GB2312" w:hAnsi="仿宋_GB2312" w:eastAsia="仿宋_GB2312"/>
          <w:sz w:val="32"/>
          <w:szCs w:val="32"/>
        </w:rPr>
        <w:t>（市课题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一：国家社科基金项目年度检查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：市社科规划课题年度检查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三：国家社科基金项目年度检查报告（参考样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四：市社科规划课题年度检查报告（参考样表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五：年度检查数据统计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上海市哲学社会科学规划办公室</w:t>
      </w:r>
    </w:p>
    <w:p>
      <w:pPr>
        <w:pStyle w:val="Normal"/>
        <w:ind w:right="640" w:firstLine="4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6:00Z</dcterms:created>
  <dc:creator>hc</dc:creator>
  <dc:description/>
  <cp:keywords/>
  <dc:language>en-US</dc:language>
  <cp:lastModifiedBy>hc</cp:lastModifiedBy>
  <dcterms:modified xsi:type="dcterms:W3CDTF">2017-12-01T07:57:00Z</dcterms:modified>
  <cp:revision>198</cp:revision>
  <dc:subject/>
  <dc:title/>
</cp:coreProperties>
</file>