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伦理审查证明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家自然科学基金委员会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同志申报的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国家自然科学基金项目《</w:t>
      </w:r>
      <w:r>
        <w:rPr>
          <w:rFonts w:cs="宋体" w:ascii="宋体" w:hAnsi="宋体"/>
          <w:sz w:val="28"/>
          <w:szCs w:val="28"/>
        </w:rPr>
        <w:t>XXXXX</w:t>
      </w:r>
      <w:r>
        <w:rPr>
          <w:rFonts w:ascii="宋体" w:hAnsi="宋体" w:cs="宋体"/>
          <w:sz w:val="28"/>
          <w:szCs w:val="28"/>
        </w:rPr>
        <w:t>》中，有关实验研究涉及人的生物医学伦理学范畴。该项目课题组承诺将严格按照有关规范和标准开展实验研究，保障被试对象的知情权和相关权益，保证有关研究工作符合人类的道德伦理标准和国际惯例，并遵守有关法律和规章制度。我单位已按照学术伦理有关规定进行了审查，并将监督相关研究工作，维护被试对象及有关人员的权益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上海海洋大学学术伦理与道德委员会（公章）</w:t>
      </w:r>
    </w:p>
    <w:p>
      <w:pPr>
        <w:pStyle w:val="Normal"/>
        <w:ind w:right="7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主任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5:11:00Z</dcterms:created>
  <dc:creator>jh</dc:creator>
  <dc:description/>
  <dc:language>en-US</dc:language>
  <cp:lastModifiedBy>彩</cp:lastModifiedBy>
  <cp:lastPrinted>2021-03-03T15:17:00Z</cp:lastPrinted>
  <dcterms:modified xsi:type="dcterms:W3CDTF">2026-01-20T02:0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46FE2A85C4A3DB06D2550714261E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cyNjk1ODMxODFmY2EyNzI5YzczZDY2ODNmN2I5YzYiLCJ1c2VySWQiOiIxMTQ0MjY1NTAzIn0=</vt:lpwstr>
  </property>
  <property fmtid="{D5CDD505-2E9C-101B-9397-08002B2CF9AE}" pid="5" name="commondata">
    <vt:lpwstr>commondata</vt:lpwstr>
  </property>
</Properties>
</file>